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4_</w:t>
      </w:r>
      <w:r>
        <w:rPr>
          <w:szCs w:val="28"/>
        </w:rPr>
        <w:t>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У ТО «Щекинский специальный (коррекционный) дошкольный детский дом для детей-сирот и детей, оставшихся без попечения родителей, с ограниченными возможностями здоровья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Щёкино, ул.Пионерская, д.63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160" w:dyaOrig="8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pt;height:435.75pt" filled="f" o:ole="">
            <v:imagedata r:id="rId3" o:title=""/>
          </v:shape>
          <o:OLEObject Type="Embed" ProgID="" ShapeID="ole_rId2" DrawAspect="Content" ObjectID="_140697552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  <w:t xml:space="preserve">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65.9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734.28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117.5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697.86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7:35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7:01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